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_set_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_set_equal : (thm list -&gt; thm list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