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BITBOP_WSEG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op :: PBITB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w1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w2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 + k)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(WSEG m k w1)(WSEG m k w2) = WSEG m k(op w1 w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