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083339833"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200128352"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2122735700"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262953424"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