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64863244"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064904950"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