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5432804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375697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7905759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64952232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7909371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7444778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9356148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0101117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8625596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0001107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2610667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