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52754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0574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5670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86735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