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60143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72944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82420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16481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