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EG_LENGTH_SNOC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 x. SEG 1(LENGTH l)(SNOC x l) =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