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MP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goal using a supplied implication, with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' |- !x1...xn. s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MATCH_MP_TAC} produces a tactic that reduces a goal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'} is a substitution and/or type instance of {t}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{s}. Any variables free in {s} but not in {t} will be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in the resulting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  MATCH_MP_TAC (A' |- !x1...xn. s ==&gt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z1...zp.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z1}, ..., {zp} are (type instances of) those variabl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x1}, ..., {xn} that do not occur free in {t}. Note that this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oal might be solved by cas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n:num. n &lt;= n *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``manually'' perform induction by using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INDUCTIO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P. P 0 /\ (!n. P n ==&gt; P (SUC n)) ==&gt; (!n. 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useful with {MATCH_MP_TAC} because of higher-order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ATCH_MP_TAC num_INDUCTION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 &lt;= 0 * 0 /\ (!n. n &lt;= n * n ==&gt; SUC n &lt;= SUC n * SUC n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goal can be finished with {ARITH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(optionally universally quantified)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sequent can be instantiated to match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MATCH_MP, MP, MP_TAC, 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