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129673"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171959895"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9767550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74499619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