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QDocum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FAQDocumentationDoxygen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