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xporter Post-Processing and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b Previous: \ref 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b Next: \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Introdu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DE is solved we usually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ize the solution and possibly other data or field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blem. Feel++ provides a very powerful frame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-processing allow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visualize time-bas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visualize high ord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visualize t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use standard visualization tools such as Paraview, Ensight and Gm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this, Feel++ defines a so-called \c Expor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VisPrinciples General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Feel itself does not have any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 However, it provides tools to export both sca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fields into two formats: \c EnSight and \c Gmsh. The EnSigh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ad by the visualization software E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ensight.com or, for instance, by the open sourc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view http://www.paraview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ice of format depends on several factors, some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bustness/capabilities of the visualization packag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ype of data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irst (at most second) degree piecewise polynomia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ight edge/faces meshes, Paraview (or any other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EnSight format) is a very good choice. A trick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view (or any other visualization software that plots firs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metrical and finite elements) to visualize hig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s in curved meshes, is to use an interpolati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on high order nodes associated with the polynomial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~\cite gpena_cprudhomme_acomen. However, for hig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nomials or meshes with curved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h http://geuz.org/gmsh is prefered du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ive visualization algorithm for this type of finite/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, see \cite Gm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llustrate both approaches in visualizing high degree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urved meshes, we plot, in the Figures below, the n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of the function \f$f(x,y)=\cos(5x) \sin(5y)\f$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circle onto several function spaces. Notice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look`` of the projection using high degree polynomial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ar projections in a finer mesh. We remark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the two approaches fades away as we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gree of the polynomials and the order of the geome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. However, the additional cost of building the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rder finite element space associated with the finer mes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of the projection onto this space and the smooth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s makes Gmsh's approach more appealing to visua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finite elements. We highlight that these algorith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meshes composed only of simplices or quadrila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\ref Notations), in 1D, 2D and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border=0p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"15%"&gt;\image html circle_p1p1.png "P1" width="15%"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"15%"&gt;\image html circle_p2p2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"15%"&gt;\image html circle_p2p2_p1interpolator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\f$u\f$: \f$P_1\f$, \f$P_2/P_2\f$ and  \f$P_2/P_2\f$ with \f$P_1\f$ interpolation 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"15%"&gt;\image html circle_p3p3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"15%"&gt;\image html circle_p3p3_p1interpolator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"15%"&gt;\image html circle_p4p4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"15%"&gt;\image html circle_p4p4_p1interpolator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"15%"&gt;\image html circle_p5p5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"15%"&gt;\image html circle_p5p5_p1interpolator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\f$u\f$: \f$P_1\f$, \f$P_2/P_2\f$ and  \f$P_2/P_2\f$ with \f$P_1\f$ interpolation 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urther illustrate the capabilities of the Feel's expor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msh, we plot in Figures 1D and 3D functions defined in the \f$[-1,1]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val and the unit spher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border=0p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"15%"&gt;\image html sphere_p1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"15%"&gt;\image html sphere_p2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"15%"&gt;\image html sphere_p3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width="15%"&gt;\image html sphere_p4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Low to high order visualization of \f$u\f$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Visualization Vis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like to visualize the function \f$u=\sin(\pi x)\f$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Omega=\{(x,y) \in \mathbb{R}^2 | x^2 + y^2 &lt; 1\}\f$. \f$\Omega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ximated by \f$\Omega_h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\f$\Omega\f$ and \f$u\f$, the cod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myexporter.cpp Def_Omega_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start with an \c Exporter object that allows to visualize the \f$P_1\f$ interpolant of \f$u\f$ over \f$\Omega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#" class="top"&gt;t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 ExporterReferenc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ection ExporterReferenceOptio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\c exporter.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Type: multiple choice \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Values: \c gmsh, \c ensight, \c ensight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Default value: ensight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Action: \c exporter.format defines the format to save Feel++ data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\c exporter.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Type: multiple choice \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Values: \c change_coords_only, \c change, \c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Default value: change_coords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Action: \c exporter.geometry tells to the exporter if the mesh changes over time steps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(\c static) coordinates only (\c change_coords_only) or remeshed (\c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\c exporter.fil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Type: \c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Values: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Action: \c exporter.fileset=0 save one file per timestep per subdomain,  whereas \c exporter.fileset=1 use one file per subdomain to store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. \note This option, \c exporter.fileset=1, reduces tremendously the number of files generated for transient 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\c exporter.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Type: \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Default Value: &lt;empty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Action: \c exporter.prefix defines the prefix to be user by the exporter. It is especially useful when using multiple exporters and avoid name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\c exporter.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Default Value: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Action: \c exporter.directory tells where to export the resul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ubsubsection ExporterReferenceOptionsEnsightGold Ensight Gold 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\c exporter.ensightgold.use-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Type: \c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Action: if \c exporter.ensightgold.use-sos=0 multiple case files are handle in first case file else the sos file is used to handle multiple c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\c exporter.ensightgold.save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Type: \c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Action: if \c exporter.ensightgold.save-face=1, the exporter saves mesh and fields on marked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