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90516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54638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86542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2887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39162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36044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48945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24087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28201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51704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71192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