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kernel.doc,v 1.21 2003/08/26 08:04:18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KernelContainers Molecular Data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KernelIterators 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ngrou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rators for KERNE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KernelMiscellane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ngrou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rther classes and functions related to the kerne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Predicates Kerne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