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1724329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9664194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